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júna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 pozemku p. č. 2670/4, v katastrálnom území Karlova Ves  spoločnosti ROXY Invest, s. r. 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dimír  B a j a n                                                 1. Návrh uznes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seda Bratislavského                                      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amosprávneho kraja                                           3. Žiadosť o odkúpenie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Výpis z OR žiadateľ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Znalecký  posudok č. 96/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Stanovisko komisi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riaditeľ odboru 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investícií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g. Katarína O t č e n á š o v 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ferent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a evidencie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5.6.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aj  pozemku p. č. 2670/4, zastavané plochy a nádvoria o rozlohe 49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v katastrálnom území Karlova Ves, spoločnosti ROXY Invest, s. r.o., Novinárska 510/3, Bratislava za kúpnu cenu </w:t>
      </w:r>
      <w:r>
        <w:rPr>
          <w:rFonts w:cs="Arial" w:ascii="Arial" w:hAnsi="Arial"/>
          <w:b/>
          <w:sz w:val="22"/>
          <w:szCs w:val="22"/>
        </w:rPr>
        <w:t>320 000,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k </w:t>
      </w:r>
      <w:r>
        <w:rPr>
          <w:rFonts w:cs="Arial" w:ascii="Arial" w:hAnsi="Arial"/>
          <w:sz w:val="22"/>
          <w:szCs w:val="22"/>
        </w:rPr>
        <w:t xml:space="preserve">s podmienkam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Kupujúci podpíše kúpnu  zmluvu do 6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emok je situovaný na Patrónke v perspektívnej lokalite zástavby na občiansku vybavenosť s doplňujúcou funkciou bývanie ako súčasť spoločenských priestorov občianskej vybavenosti a zariadení občianskej vybavenost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zemku nie sú situované stavebné objekty, pozemok nie je oplotený a je bez trvalých porastov s možnosťou napojenia na elektrinu, verejný vodovod, plyn, kanalizáciu  a prístupom  po spevnenej  komunikáci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poločnosť ROXY Invest, s. r. o. požiadala o odkúpenie uvedeného pozemku, pričom výšku kúpnej ceny nenavrhla.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leckým posudkom Ing. Ivana Izakoviča č. 96/2008 bola všeobecná hodnota pozemku stanovená vo výške 320  000,- Sk t. j. 6 531,- Sk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lade s uznesením č. 8/2005 o zásadách predaja nehnuteľností nebolo z časových dôvodov o príslušné stanoviská požiada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chválenie predložené materiálu bude príjmom do rozpočtu Bratislavského samosprávneho kraja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05:00Z</dcterms:created>
  <dc:creator>efridrichova</dc:creator>
  <dc:description/>
  <cp:keywords/>
  <dc:language>en-US</dc:language>
  <cp:lastModifiedBy>kpaxnerova</cp:lastModifiedBy>
  <cp:lastPrinted>2008-06-11T13:04:00Z</cp:lastPrinted>
  <dcterms:modified xsi:type="dcterms:W3CDTF">2008-06-11T11:05:00Z</dcterms:modified>
  <cp:revision>2</cp:revision>
  <dc:subject/>
  <dc:title>                                                                                                                             B</dc:title>
</cp:coreProperties>
</file>